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Голові районн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Желіхівському І.С.</w:t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районн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Жеревчук Н.Ю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Депутатський запит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поную  прийняти звернення до Чернігівської обласної державної адміністрації та обласної ради,  до Прем’єр - Міністра України,  до Президента України  з проханням посприяти у виділенні  коштів для завершення будівництва об’єкта «Реконструкція терапевтичного відділення по вул.Жовтневій, 66 під поліклінічне відділення в м.Бахмач Чернігівської обла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ий час на даному об’єкті проводяться ремонтні роботи, більшість з них уже виконано. Значну частину робіт було виконано до кінця 2011 року. Повний комплекс планувалося завершити в травні 2012 року, але в зв’язку  з відсутністю фінансування їх було призупинено. Залишилось виконати роботи по підключенню електромережі та ремонту покрівлі та фаса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важаючи на те, що внутрішні роботи на об’єкті  фактично виконані в повному обсязі, закуплено коштовне медичне обладнання, яке знаходиться на зберіганні у м.Києві, при умові відновлення фінансування,  є всі можливості ввести об’єкт  в експлуатацію найближчим часом  і на досить достойному сучасному рів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 в експлуатацію терапевтичного відділення вкрай необхідне для надання якісного медичного обслуговування жителів  територіальних громад Бахмацького ра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попередніми розрахунками  необхідні кошти в сумі  близько          1,3 млн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з розумінням  поставитися до вирішення даного питання і   посприяти у фінансуван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Депутат районної ради                                     Жеревчук Н.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28:00Z</dcterms:created>
  <dc:creator>Customer</dc:creator>
  <dc:description/>
  <cp:keywords/>
  <dc:language>en-US</dc:language>
  <cp:lastModifiedBy>Customer</cp:lastModifiedBy>
  <cp:lastPrinted>2014-06-24T14:36:00Z</cp:lastPrinted>
  <dcterms:modified xsi:type="dcterms:W3CDTF">2014-07-02T12:27:00Z</dcterms:modified>
  <cp:revision>35</cp:revision>
  <dc:subject/>
  <dc:title/>
</cp:coreProperties>
</file>